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DMINISTRATIVE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t>State Of Washington</w:t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>Department Of Social And Health Services</w:t>
      </w:r>
    </w:p>
    <w:p>
      <w:pPr>
        <w:pStyle w:val="Normal"/>
        <w:rPr>
          <w:rFonts w:ascii="Arial" w:hAnsi="Arial" w:cs="Arial"/>
          <w:sz w:val="44"/>
        </w:rPr>
      </w:pP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t>TANF Exit Study</w:t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  <w:lang w:val="en-US"/>
        </w:rPr>
        <w:t>Grant #98ASPE299A</w:t>
      </w: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Shon Kraley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28"/>
          <w:lang w:val="en-US"/>
        </w:rPr>
        <w:t>January 25, 2001</w:t>
      </w:r>
      <w:r/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ocumentation Title Pa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51:00Z</dcterms:created>
  <dc:creator>Shon Kraley</dc:creator>
  <dc:description/>
  <dc:language>en-US</dc:language>
  <cp:lastModifiedBy>Shon Kraley</cp:lastModifiedBy>
  <cp:lastPrinted>2001-01-30T09:31:00Z</cp:lastPrinted>
  <dcterms:modified xsi:type="dcterms:W3CDTF">2001-01-30T17:31:00Z</dcterms:modified>
  <cp:revision>2</cp:revision>
  <dc:subject/>
  <dc:title>ADMINISTRATIVE DATA FILE DOCUMENTATION</dc:title>
</cp:coreProperties>
</file>